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4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3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"Раднички" д.о.о. Крагујевац број </w:t>
      </w:r>
      <w:r>
        <w:rPr>
          <w:rFonts w:cs="Arial" w:ascii="Arial" w:hAnsi="Arial"/>
          <w:sz w:val="22"/>
          <w:szCs w:val="22"/>
          <w:lang w:val="sr-CS"/>
        </w:rPr>
        <w:t>01-3003 од 6. децембра 2023.године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, 30. априла 2025. године, 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919 који је директор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донео  дана 7. априла 2025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 субјеката у  складу са законом, статутом и другим` актима и члана 23. став 2. алинеја прва  Одлуке о вршењу оснивачких права над Спортским привредним друштвом ''Раднички'' д.о.о. Крагујевац број 01-3003 од 6. децембра 2023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на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унутрашњој организацији и систематизацији послова у Спортском привредном друштву ''Раднички'' д.о.о. Крагујевац, </w:t>
      </w:r>
      <w:r>
        <w:rPr>
          <w:rFonts w:cs="Arial" w:ascii="Arial" w:hAnsi="Arial"/>
          <w:sz w:val="22"/>
          <w:szCs w:val="22"/>
          <w:lang w:val="sr-RS"/>
        </w:rPr>
        <w:t xml:space="preserve">број 01-919 </w:t>
      </w:r>
      <w:r>
        <w:rPr>
          <w:rFonts w:cs="Arial" w:ascii="Arial" w:hAnsi="Arial"/>
          <w:bCs/>
          <w:sz w:val="22"/>
          <w:szCs w:val="22"/>
          <w:lang w:val="sr-RS"/>
        </w:rPr>
        <w:t>који је донео директор Спортског привредног друштва ''Раднички'' д.о.о. Крагујевац, дана 7. априла 2025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3. став 2. алинеја прва Одлуке о вршењу оснивачких права над Спортским привредним друштвом  ''Раднички'' д.о.о. Крагујевац број 01-3003 од 6. децембра 2023.године-пречишћен текст,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lang w:val="sr-RS"/>
        </w:rPr>
        <w:tab/>
        <w:t xml:space="preserve">    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right"/>
        <w:rPr/>
      </w:pPr>
      <w:r>
        <w:rPr>
          <w:lang w:val="sr-RS"/>
        </w:rPr>
        <w:tab/>
        <w:tab/>
        <w:tab/>
        <w:t xml:space="preserve">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nezana.mihajlovic</cp:lastModifiedBy>
  <cp:lastPrinted>2025-04-30T14:21:00Z</cp:lastPrinted>
  <dcterms:modified xsi:type="dcterms:W3CDTF">2025-04-30T12:21:00Z</dcterms:modified>
  <cp:revision>284</cp:revision>
  <dc:subject/>
  <dc:title/>
</cp:coreProperties>
</file>